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8.02.19) 03-06/1130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Барнаул      -    Кош-Агач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1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710 км.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317"/>
        <w:gridCol w:w="5909"/>
        <w:gridCol w:w="15"/>
      </w:tblGrid>
      <w:tr>
        <w:trPr>
          <w:trHeight w:val="1119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165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арнаул, 656015, Алтайский край, г. Барнаул, пл. Победы, 12</w:t>
            </w:r>
          </w:p>
        </w:tc>
      </w:tr>
      <w:tr>
        <w:trPr>
          <w:trHeight w:val="839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0003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ийск, 659319, Алтайский край, г. Бийск, ул. Вали Максимовой, 86</w:t>
            </w:r>
          </w:p>
        </w:tc>
      </w:tr>
      <w:tr>
        <w:trPr>
          <w:trHeight w:val="839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040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Сростки, с. Сростки, АД Р-256 "Чуйский тракт" Новосибирск - Барнаул-Горно-Алтайск - граница</w:t>
            </w:r>
          </w:p>
        </w:tc>
      </w:tr>
      <w:tr>
        <w:trPr>
          <w:trHeight w:val="587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 Монголией 387км.+742м. (справа), 367км.+632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05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175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Быстрянка 404 км, с. Быстрянка, АД Р-256 "Чуйский тракт" Новосибирск - Барнаул-Горно-Алтайск - граница с Монголией 404км.+935м. (спра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6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93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йма, с. Майма, а/д Р-256 «Чуйский тракт» «Новосибирск - Барнаул-Горно-Алтайск -граница с Монголией (в границах Республики Алтай)», 443км+017м (справа), 442км+983м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26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29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Соузга, с. Соузга, АД Р-256 "Чуйский тракт" Новосибирск - Барнаул-Горно-Алтайск - граница с Монголией (в границах Республики Алтай) 456км.+ 378м. (справа), 456км.+ 328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55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28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нжерок, с. Манжерок, а/д Р-256 «Чуйский тракт» «Новосибирск - Барнаул-Горно-Алтайск - граница с Монголией (в границах Республики Алтай)», 471км+397м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69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117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Барангол 493 км, с. Барангол а/д Р-256 «Чуйский тракт» «Новосибирск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рнаул-Горно-Алтайск - граница с Монголией (в границах Республики Алтай)», 493км+485м (справа), 493км+460м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0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25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Усть-Сема, с. Усть-Сема, а/д «Бийск - Турочак - Артыбаш», 497км+209м (спра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18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24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Камлак 504 км, с. Камлак, АД Р-256 "Чуйский тракт" Новосибирск -Барнаул -Горно-Алтайск - граница с Монголией (в границах Республики Алтай) 504км.+ 967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55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23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Черг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Черга, АД Р-256 "Чуйский тракт" Новосибирск -Барнаул -Горно-Алтайск - граница с Монголией (в границах Республики Алтай) 515км.+ 291 м. (справа), 515км.+ 048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8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20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Шебалине с. Шебалино, а/д Р-256 «Чуйский тракт» «Новосибирск - Барнаул-Горно-Алтайск - граница с Монголией (в границах Республики Алтай)», 547км+254м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48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18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Топучая, с. Топучая, АД Р-256 "Чуйский тракт" Новосибирск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рнаул -Горно-Алтайск - граница с Монголией (в границах Республики Алтай) 572км.+ 078м. (справа), 572км.+ 032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91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110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Туэкта, с. Туэкта, АД Р-256 "Чуйский тракт" Новосибирск -Барнаул -Горно-Алтайск - граница с Монголией (в границах Республики Алтай) 614км.+ 928м. (справа), 614км.+ 820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40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46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Каракол, с. Каракол, АД Р-256 "Чуйский тракт" Новосибирск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рнаул -Горно-Алтайск - граница с Монголией (в границах Республики Алтай) 620км.+ 228м. (справа)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0км.+ 181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62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40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Шашикман, с. Шашикман. а/д Р-256 «Чуйский тракт» «Новосибирск - Барнаул-Горно-Алтайск - граница с Монголией (в границах Республики Алтай)», 629км+377м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26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52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Онгудай, с. Онгудай, а/д Р-256 «Чуйский тракт» «Новосибирск -Барнаул-Горно-Алтайск - граница с Монголией (в границах Республики Алтай)», 635км+453м (спра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77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69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Хабаровка, с. Хабаровка, а/д Р-256 «Чуйский тракт» «Новосибирск - Барнаул-Горно-Алтайск - граница с Монголией (в границах Республики Алтай)», 654км+334м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62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67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Купчегень, с. Купчегень, АД Р-256 "Чуйский тракт" Новосибирск - Барнаул -Горно-Алтайск - граница с Монголией (в границах Республики Алтай) 673км.+ 929м. (справа), 673км.+ 914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6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72</w:t>
            </w:r>
          </w:p>
        </w:tc>
        <w:tc>
          <w:tcPr>
            <w:tcW w:w="6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Иня, с. Иня, а/д Р-256 «Чуйский тракт» «Новосибирск -Барнаул-Горно-Алтайск - граница с Монголией (в границах Республики Алтай)», 704км+1 Юм (справа), 704км+080м (слева)</w:t>
            </w:r>
          </w:p>
        </w:tc>
      </w:tr>
      <w:tr>
        <w:trPr>
          <w:trHeight w:val="126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113</w:t>
            </w:r>
          </w:p>
        </w:tc>
        <w:tc>
          <w:tcPr>
            <w:tcW w:w="6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Иодро, с. Иодро, АД Р-256 "Чуйский тракт" Новосибирск-Барнаул -Горно-Алтайск - граница с Монголией (в границах Республики Алтай) 735км.+ 322м. (справа), 735км.+ 300м. (слева)</w:t>
            </w:r>
          </w:p>
        </w:tc>
      </w:tr>
      <w:tr>
        <w:trPr>
          <w:trHeight w:val="1277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114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Чиби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Чибит, АД Р-256 "Чуйский тракт" Новосибирск -Барнаул -Горно-Алтайск - граница с Монголией (в границах Республики Алтай) 783км.+ 336м. (справа), 783км.+ 282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8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064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Кош-Агач, с. Кош-Агач, АД Р-256 "Чуйский тракт" Новосибирск - Барнаул -Горно-Алтайск - граница с Монголией (в границах Республики Алтай) 893км.+ 209м. (справа), 891км.+ 643м. (сле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4040"/>
        <w:gridCol w:w="4146"/>
      </w:tblGrid>
      <w:tr>
        <w:trPr>
          <w:trHeight w:val="99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2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2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армейский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3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онтов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53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авобережный тракт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99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Уд Р-256 «Чуйский тракт» «Новосибирск - Барнаул-Горно-Алтайск - граница с Монголией»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Шубенский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ничный Взвоз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Шукшин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95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-256 «Чуйский тракт» «Новосибирск - Барнаул-Горно-Алтайск - граница с Монголией»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Кош-Аг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2"/>
        <w:gridCol w:w="3970"/>
        <w:gridCol w:w="12"/>
        <w:gridCol w:w="4138"/>
      </w:tblGrid>
      <w:tr>
        <w:trPr>
          <w:trHeight w:val="994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Кош-Агач</w:t>
            </w:r>
          </w:p>
        </w:tc>
      </w:tr>
      <w:tr>
        <w:trPr>
          <w:trHeight w:val="972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-256 «Чуйский тракт» «Новосибирск - Барнаул-Горно-Алтайск - граница с Монголией»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7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7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Шукшин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4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4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ничный Взвоз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Шубенский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986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-256 «Чуйский тракт» «Новосибирск - Барнаул-Горно-Алтайск - граница с Монголией»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авобережный тракт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24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онтов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31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армейский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37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5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429"/>
        <w:gridCol w:w="1903"/>
        <w:gridCol w:w="1626"/>
        <w:gridCol w:w="1125"/>
        <w:gridCol w:w="1928"/>
      </w:tblGrid>
      <w:tr>
        <w:trPr>
          <w:trHeight w:val="74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 количест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4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9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,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5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,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5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5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5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73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22"/>
        <w:gridCol w:w="140"/>
        <w:gridCol w:w="782"/>
        <w:gridCol w:w="635"/>
        <w:gridCol w:w="287"/>
        <w:gridCol w:w="565"/>
        <w:gridCol w:w="357"/>
        <w:gridCol w:w="922"/>
        <w:gridCol w:w="137"/>
        <w:gridCol w:w="785"/>
        <w:gridCol w:w="66"/>
        <w:gridCol w:w="710"/>
        <w:gridCol w:w="147"/>
        <w:gridCol w:w="561"/>
        <w:gridCol w:w="708"/>
        <w:gridCol w:w="567"/>
        <w:gridCol w:w="8"/>
      </w:tblGrid>
      <w:tr>
        <w:trPr>
          <w:trHeight w:val="302" w:hRule="atLeast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4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1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0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4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0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1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3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1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4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1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6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06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1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1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2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486"/>
        <w:gridCol w:w="1134"/>
        <w:gridCol w:w="1418"/>
        <w:gridCol w:w="850"/>
        <w:gridCol w:w="710"/>
        <w:gridCol w:w="708"/>
        <w:gridCol w:w="568"/>
        <w:gridCol w:w="605"/>
      </w:tblGrid>
      <w:tr>
        <w:trPr>
          <w:trHeight w:val="31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1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1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5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4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1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1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2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2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2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11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2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2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09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17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0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000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16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Sylfaen" w:hAnsi="Sylfaen" w:eastAsia="Times New Roman" w:cs="Sylfae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8</Words>
  <Characters>9355</Characters>
  <CharactersWithSpaces>7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23:00Z</dcterms:created>
  <dc:creator/>
  <dc:description/>
  <dc:language>en-US</dc:language>
  <cp:lastModifiedBy/>
  <dcterms:modified xsi:type="dcterms:W3CDTF">2019-02-19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